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Беловод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8    </w:t>
      </w: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Беловод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3 декабря 2016 года №  4-90 «О бюджете Беловод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Белодского сельского Совета народных депутатов  «О бюджете Беловод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170 275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170 275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170 641,00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7 166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7 166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7166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циональная экономика»        -  68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4 06  мероприятия в области использования, охраны водных объектов и гидротехнических сооружений           -  38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 12 муниципальная целевая программа «Развития и поддержка малого и среднего предпринимательства Беловодского сельского поселения на 2017-2019 гг.             – 3000,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170 275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170 275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+ 164 275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+ 6 000,00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366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Беловод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22:00Z</dcterms:created>
  <dc:creator>User</dc:creator>
  <dc:description/>
  <cp:keywords/>
  <dc:language>en-US</dc:language>
  <cp:lastModifiedBy>Admin</cp:lastModifiedBy>
  <cp:lastPrinted>2017-02-01T14:59:00Z</cp:lastPrinted>
  <dcterms:modified xsi:type="dcterms:W3CDTF">2017-02-01T14:09:00Z</dcterms:modified>
  <cp:revision>4</cp:revision>
  <dc:subject/>
  <dc:title>ГКУ Брянской области</dc:title>
</cp:coreProperties>
</file>